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68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5 lipca 2010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leksik –Zgodzaj Joan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3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